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836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4. april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Zakon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elektronskom poslovanju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4. aprila 2016. godine, razmatrao Prijedlog zakona o izmjenama Zakona o elektronskom poslovanju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Amidžić, predsjednik Odbora, Gordana Tešanović, Nikola Gavrić, Zdenka Gojković, Snježana Božić, Nikola Baštinac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gor Žunić i Krsto Jandrić,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Milan Švraka, Zlatko Maksimović i Goran Đorđ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zakona, podnijela je Biljana Vojvodić, predstavnica Ministarstva nauke i tehnologij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usvojio stav da su ispunjeni uslovi da se</w:t>
      </w:r>
      <w:r>
        <w:rPr>
          <w:rFonts w:cs="Cambria" w:ascii="Cambria" w:hAnsi="Cambria"/>
          <w:b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izmjenama Zakona o elektronskom poslovanju Republike Srpske, razmatra na Jedanaest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</w:t>
      </w:r>
      <w:r>
        <w:rPr>
          <w:rFonts w:cs="Cambria" w:ascii="Cambria" w:hAnsi="Cambria"/>
          <w:szCs w:val="24"/>
          <w:lang w:val="sr-Latn-CS" w:eastAsia="en-US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cs="Cambria" w:ascii="Cambria" w:hAnsi="Cambria"/>
          <w:b/>
          <w:bCs/>
          <w:szCs w:val="24"/>
          <w:lang w:val="sr-Latn-CS" w:eastAsia="en-US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Srđan Amidž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raganaJ</cp:lastModifiedBy>
  <cp:lastPrinted>2016-04-05T08:14:00Z</cp:lastPrinted>
  <dcterms:modified xsi:type="dcterms:W3CDTF">2016-04-07T10:49:00Z</dcterms:modified>
  <cp:revision>568</cp:revision>
  <dc:subject/>
  <dc:title>Датум, 10</dc:title>
</cp:coreProperties>
</file>